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Schmitt, &lt;scdbackup@gmx.net&gt; Unaltered provided under BSD license. You may issue licenses of your choice for derived code, provided that they do not infringe anybody's right to do the same for this origina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mas Schmitt, 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Vreixo Formoso Lopes &lt;metalpain2002@yahoo.es&gt;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Schmitt &lt;scdbackup@gmx.net&gt; This script is distributed according to the terms of the GNU GPL v2. This should be better rewritten in C at some future point. Ref: pw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Thomas Schmitt &lt;scdbackup@gmx.net&gt; and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Schmitt &lt;scdbackup@gmx.net&gt;, libburnia project.\n"); Xorriso_result(xorriso, 0); sprintf(xorriso-&gt;result_line, xorriso version : %d.%d.%d%s\n", Xorriso_header_version_majoR, Xorriso_header_version_minoR, Xorriso_header_version_micrO, Xorriso_program_patch_leveL); Xorriso_result(xorriso, 0); sprintf(xorriso-&gt;result_line, "Version timestamp : %s\n",Xorriso_timestamP); Xorriso_result(xorriso, 0); sprintf(xorriso-&gt;result_line, Build timestamp : %s\n",Xorriso_build_timestamP); Xorriso_result(xorriso, 0); Xorriso_report_lib_versions(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 Xorriso_result(xorriso, 1); Xorriso_option_version(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Thomas Schmitt &lt;scdbackup@gmx.net&gt;, libburnia project.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eorge Danchev,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libisoburn does not stem from thei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2004-2011 Steve McIntyre 2010-2011 George Danchev,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8:00Z</dcterms:created>
  <dc:creator>Navia</dc:creator>
  <dc:description/>
  <cp:keywords/>
  <dc:language>en-US</dc:language>
  <cp:lastModifiedBy>xiasenlin</cp:lastModifiedBy>
  <dcterms:modified xsi:type="dcterms:W3CDTF">2020-03-2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LYNsohj2yeE3x4QN6q098nOk5z4gynp7yZeMy6oZAaMHcw1bK7wSNvNuUZs3gAENVuDsi3
VoObSbJD6EkDsGQPqDgYLRXSXlzhJ0fNfwkSVwGHuVFUFkyxQIx8+0T4u8eHna4BoV5TLOhP
Mt7rgL4X+apMXIYmI9IfqA2Rq76kHO759ag/cE/WlR0TDeil8wmjzXs0FxD+hq/LkyIdgVhB
gnd7fhz27ixLbbl7MJ</vt:lpwstr>
  </property>
  <property fmtid="{D5CDD505-2E9C-101B-9397-08002B2CF9AE}" pid="3" name="_2015_ms_pID_7253431">
    <vt:lpwstr>0tyOhXO2GXqo0kMoFrZOot9hod+Kc4jc0bMcw68g7Uy+kf1l+69ePO
jo4wY/L8Rz1VT44oFNcbm1x64qexM2fQASqAskZFfHiq6d3FlqdaQD3S+L3gxJnY+MelfuWi
R+LMM/PsJjlCqDEHCmqOsHZsRJkteGKBVOGd/bHS4GuY4b/Yf+g9QIT5/stds6n0p6IGe0qo
PEk4/OaehmHYnQ/xPvEyaGxwuyTFhKaYwlXY</vt:lpwstr>
  </property>
  <property fmtid="{D5CDD505-2E9C-101B-9397-08002B2CF9AE}" pid="4" name="_2015_ms_pID_7253431_00">
    <vt:lpwstr>_2015_ms_pID_7253431</vt:lpwstr>
  </property>
  <property fmtid="{D5CDD505-2E9C-101B-9397-08002B2CF9AE}" pid="5" name="_2015_ms_pID_7253432">
    <vt:lpwstr>I7o2znKD2QX/l/iEtKnGwarIZAcFKfYmrbM9
tRyyhR14wtALcdDG59Mjpx5Oe32eQDYUEThaEVWOwB6WDDufT9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